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>02</w:t>
      </w:r>
      <w:r>
        <w:rPr/>
        <w:t xml:space="preserve"> Jan 87��������������������_ROR_-_ALUCARD_�������������������������?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 </w:t>
      </w:r>
      <w:r>
        <w:rPr/>
        <w:t xml:space="preserve">A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FRIENDS OF A DIFFERENT SKIN                      �  ?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A short story.                             A   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 xml:space="preserve">Tfile 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 xml:space="preserve">Author:  Analog                                  Distribution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</w:t>
      </w:r>
      <w:r>
        <w:rPr/>
        <w:t xml:space="preserve">Centere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?  �  Good God, Lets Eat!                                     - RoR -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�_____________________________________________________________________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?� Shawn-Da-Lay Boy Productions, Inc.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e Pirates' Hollow - 415/236/2371��The Electric Pub - 415/236/438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rimary Drop Sites������Rat Head - 415/524/3649�����Primary Drop Site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ENDS OF DIFFERENT S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as wrong with me! There was no sound, and I felt d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rop of light was illuminated against my forehea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rejection in my mind. What has happened to me?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nything. The light became larger, and soon a smal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isible containing me. I looked around, squin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ecame brighter, and my eyes slowly adjusted to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gure stood, with the light determining it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Y LOWER, GET UP ASSHOLE!", A voice said. The voice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ll around me, but my mind told me not to mov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ed still. Two small red dots flared up wear the ey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head should have been. What was this figure? What w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? "I SAID GET UP ASSHOLE! YOU DO IT NOW, O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SOOT FROM THE BOTTOM OF THIS CE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I slid up, my back against a cold hard surface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I was in a cell. What had I done to be in a cell?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 of cold urine wafted past my nose. Oh my god.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! I said to the figure, "WHAT AM I DOING HER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said "THE REASON YOU ARE HERE, IS BECAUS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UNISHED. ALL YOU FUCK - UPS ARE ALWAYS DOING STUPID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 WITH ME. OH! PUT THIS ON". The figure threw som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at me. To my surprise, I caught them in the air. My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showed me how long I had been here. I hadn't notic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in my legs, but my arms now started hurting. I stum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, and could hear strange sounds of electronic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lower body. I reached down, and placed my hand on my l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y surprise, I could feel cold gears, and me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ming under my palm. "Ahh WHATS WRONG WITH MY LEGS!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came flowing from my mouth. "HEY LOWER, PUT THE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ON, AND COME OUT HERE SO WE CAN SE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felt warm, as I stepped out from my cell. It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my hands automatically placed the glasses on my f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done this before. I was standing in a hallway. I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orridor, and could see no ending to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Both ends must have stretched on for miles,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like mine, lined the hall walls. A Machine design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human as possible stood before me, not as menacing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irst thought him to be. The head was all mettle. He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, and had been polished. The reflection of the hallwa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clearly off of his head, and under thick 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lasses, small red lights resembling eyes could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ing up, down and down as this machine examined me. The 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seemed to show his anger, or mood, as he took a je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ack, to get a better view of me. His lips ha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, in which he produce human like characteris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. The design of his face was made in the image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. His head rocked back and forth as though he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metallic skin covering. The head was bald, and cu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sembled a negro race. The arms were design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muscles, and in the left hand, the metallic j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held a baseball cap, on it which read "J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quick noisy motion, he placed the cap on his head,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ed to one side, and in a very relaxed position. A T-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ame of some kind of group in which he probably be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SSKAM. The style of lettering on the shirt re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 remembered as Graffiti. Stone washed sweat pa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tic the color of red and black revealed the words CER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eg, the color matching his shirt and accentua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glasses. His creators must have known what they we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made him. "HEY LOWER, YOU LOOK REALLY FUCKED UP MA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YOU LOST YOUR LEGS A REAL LONG TIME AGO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LACED WITH MACHINERY NOW". I shook my head to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w, and looked down to view my legs. Rubber ha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what was now viewable machinery. Clicking s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cting to my very will, could be seen moving abou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ctually flex my legs, and watch in amazem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carbon covering flared out, as if it were a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being blown up. I could hear air as I relaxed my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. The rubber covering around my legs looked as if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ttacked by a pack of rubber hungry dogs. Marks of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dotted all over the artificial rubber skin surroun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legs. "YEA! VERY PRIMITIVE. THEY DID A HORRIBLE JO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CELLS OF YOUR EPIDERMIS DON'T GO THROUGH MIO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DO, AND I'M JUST A MACHINE! YOUR A CYBORG. MORE HUMAN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! YOUR A REAL CLASSIC LOWER". Suddenly I aggressively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 the eye, and said, "WHAT THE HELL IS A LOWER, AND 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ME ONE!". Then he said, "OH, I'M SORRY, YOU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JASS. YOU CAN CALL ME JAZZ. I CAME DOWN 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S TO RETRIEVE YOU. WE ARE GOING TO BE RECRUI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ISSION, AND I GUESS THEY THINK THAT YOU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THE LIST AS A CANDIDATE FOR THE MISSION. I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BOUT, BUT THE CERCO COMPANY IS REVIVING YOU. FOR YOU,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HAVE PASSED. YOU MAY NOT LIKE THIS, BUT IT IS NOW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3. YOU WERE PUT DOWN HERE BECAUSE THEY HAD CONSIDERED YOU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 - MODELS. ALTHOUGH YOU ARE HUMAN, THEY CONSIDE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BE AS WORTHY AS THE FIRST D COMPUTER MODEL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ST YOUR LEGS IN AN OFF-WORLD BATTLE. YOU WERE ONC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. PEOPLE RESPECTED YOU, BUT AFTER YOU LOST YOUR LE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BE MADE A CYBORG. AFTER MANY ARGUMENT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, YOU FINALLY DE-ACTIVATED YOU LEGS, AND REFU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CAUSE OF YOUR STUPID LITTLE PREJUDICE. THEY LO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N YOUR LEGS, AND SENT YOU OFF TO ANOTHER WAR,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SUCCESSFULLY TRIED TO GET BACK INTO THE SWING OF THING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 BETWEEN YOUR LEGS, YOU WENT BACK TO THE ARM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WASHED YOUR ASS, AND THREW YOU INTO COLD STORAGE.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, THE ARMY BECAME THE ONLY SPECIAL FORCES, AN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 TO CERCO, THE NAME OF THE FIRS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ILOT AN F-18, AND DESTROY 30 ENEMY CRAF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. THE BUILDING YOU WERE STORED IN WAS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UILT, AS A CERCO TRAINING REVITALIZING BASE.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SOME MORE MEN, AND DIDN'T HAVE TIME TO TRAIN AMAT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COME DOWN HERE TO THE LOWER LEVELS, AND W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ED UP ASSES UP! YOU ARE GIVEN ANOTHER CHANCE. DON'T B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FOR YOU UNTIL YOU PROVE YOURSELF, IS LO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y was never ready for the vultins. He had p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up against the video screen, with his hands fi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joystick. Sounds of synthesized explosions and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ed all around the arcade. Eyes glued to the screen, Co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laying his favorite game, TURN RUNNER. His score w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ual, and he was approaching the stage where he ha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died. As Corey controlled the ship on the scree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notice the line of people slowly turn from thei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him, and in no time, people were soon cheering hi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! His ship bounced against a solid cement wall. "BITCH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imed Corey as the power meter on the screen lower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couple notches. On the screen, two ships were rac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alley. The two ships were battling each other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Corey controlled. As they exchanged fire, Cor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o avoid being shot. He was very good at avoiding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but at this stage in the game, he was up agains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which he never thought he would ever be up against. B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ip bounced off of the wall on the other side of the Va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sending Corey's ship spinning. He fired at the valtin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ew off the right wing. Corey's ship was bad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was trailing off behind him, and filling the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trench in which he was flying. An explosion made him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lmost to a halt, and a light flashed on his control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him to land and repair his ship. He maneuvered 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bottom of the trench, and landed sof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, he thought must have been from the valtin ship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trench. The doors opened, and Corey walk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o the trench. He wanted to see the damag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so he climbed up onto the top of his ship.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ing bets as to wether or not the valtin ship wa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y was distracted from the game for a second when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rushed by his legs carrying 2 small cokes. Corey look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creen, and tried to pretend that no one was re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watching him. As he opened the engine of the ship, 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iar routine check of it. Finishing the repairs, co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d down off of the top of the ship, and land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ench. There in front of him, standing with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s were two valtins. Very coolly, corey said, "I NEVER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TAKES TWO OF YOU TO FLY ONE SHIP. BUT THEN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ARE PRETTY STUPID". Suddenly laser fire came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ree ships similar to coreys ship had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right above the two valtins, and now were fir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m. Screams came from the valtins mouths, as they scu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get away from the blasting laser fire. Corey d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is ship, dropped to his stomach, and aimed his small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gun at the two running valtins. VAMP! VAMP! Corey shot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iled one of the valtins in the leg. The valtin stu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continue running, and fell to the ground. Blood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of death, as he was then chopped up like mea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 from the three ships above. The other valtin wa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y got up and signaled thanks to the other ships, and w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ok. The other ships slowly glided forwar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ch. Corey hopped back into his ship, and made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heck. Systems ok. Good. Now it was time to ge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corey thought. A scream fell from his mouth, a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d him from behind the seat. Corey tried to spin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it was, but could not. The sound of a switch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pen, and then he could feel the warmth of his ow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wn his neck, as the blade cleanly sliced op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. Game over read the screen. "SHIT!", exclaimed Corey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arcade game. People who had been watching, and b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back to their games, and slowly drifted around,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y. He looked at his watch, and saw that he wa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in getting home. Oh well, this was not the first tim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ate. Grabbing his bag, corey left the arcade. Outs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as fading. The sun was going down, and corey had abou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ets to get home. The street was crowded with peop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cities. During the old war, Earth had only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 race, but when the nuclear scare occurred, some 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under ground. The people who stayed on the top, t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ing people, and soon the nuclear scare was over. 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people from underground come up at night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cannot handle the light that happens during the 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people had become nocturnal. Some were rich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to buy things that were expensive on the top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 who lived under ground, had a differen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that was not worth as much as on top. Still, s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had friends that lived on the top, and would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ght to visit, and could afford some of the luxu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Corey ran to the station, and placed a five dolla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ion door, which then sucked it through a small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an through the small doors, and went down the ste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ramp. A small car that ran on tracks stretching far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sitting there. Corey hopped in, and the glass covering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is head, the ready symbol lit up, and soon he was sp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side of the city. His father was home, when co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. "GOOD DAY IN SCHOOL?", his father stated. "YEA", co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unknowingly. Corey went up the long front step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He went in the front doors, and tossed his c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. In his room, corey flopped down on his bed, and rol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his televideo. With the touch of a few buttons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 the K clan. On the screen was his district clan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K clan members had to report into their district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, and report sightings of any underground peopl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Once upon a time before the great war, the K cl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KKK, but with the invention of Troop, a name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 designed to make one stand out from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kids upheld the name of the clan. The KKK lat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visible after the war, with flashy new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new styles. Kids took control of few of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unable to hold up to the clans strength. No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was allowed to wear anything but the troop nam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. Battles took place, and the clan, with only a few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, lost many good fighters. Finally they were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No one ever heard from them again. Except for cor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30 thousand clan members who now were secretly h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y to take over the inferior underground cities.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id troop clan members was necessary each d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many people were living underground. A tall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up, and once the total number of underground occupa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, the clan could then set up the necessary troops. Co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the number of new discoveries, and pressed re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lashed in acceptance. Coreys door swung opened.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mework corey!", his mom stood at the door with a l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ace that said she had been at the door longer than s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. "Mom, i did most of it at school anyway, and all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study for a quiz tomorrow". Corey tried to make 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vincing as possible. It wasn't easy, but sometimes co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ise to the same mentality that his mom was on, an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ince her that he had seriously done work at schoo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home. This process had been done before by corey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he had learned just how to sneak past moms ever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. "Ok, but if i get any reports from your teachers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been completing your work, i'll have your but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se other fine board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Legion Outpost.........................................415/521/7413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C.A.M.E.L.O.T..............................................415/887/0983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Village................................................415/237/4145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International House Of Leeches.............................415/527/9444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Nimitz Downport........................................415/276/3677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Lunatic Labs...............................................213/655/0691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 RoR - Alucard 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